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0</wp:posOffset>
                </wp:positionH>
                <wp:positionV relativeFrom="paragraph">
                  <wp:posOffset>-33655</wp:posOffset>
                </wp:positionV>
                <wp:extent cx="5791200" cy="5405755"/>
                <wp:effectExtent l="13335" t="12700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540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443">
                              <a:moveTo>
                                <a:pt x="12632" y="157"/>
                              </a:moveTo>
                              <a:arcTo wR="10800" hR="10800" stAng="-4813925" swAng="1978889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443">
                              <a:moveTo>
                                <a:pt x="12632" y="157"/>
                              </a:moveTo>
                              <a:arcTo wR="10800" hR="10800" stAng="-4813925" swAng="19788897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443" path="l0,21600xee" stroked="t" o:allowincell="f" style="position:absolute;margin-left:75pt;margin-top:-2.65pt;width:455.95pt;height:425.6pt;mso-wrap-style:none;v-text-anchor:middle">
                <v:fill o:detectmouseclick="t" on="false"/>
                <v:stroke color="blue" weight="25560" endarrow="block" endarrowwidth="wide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342265</wp:posOffset>
                </wp:positionV>
                <wp:extent cx="6057900" cy="5864860"/>
                <wp:effectExtent l="13335" t="1206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8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312">
                              <a:moveTo>
                                <a:pt x="13276" y="288"/>
                              </a:moveTo>
                              <a:arcTo wR="10800" hR="10800" stAng="-4604856" swAng="1958529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312">
                              <a:moveTo>
                                <a:pt x="13276" y="288"/>
                              </a:moveTo>
                              <a:arcTo wR="10800" hR="10800" stAng="-4604856" swAng="19585291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312" path="l0,21600xee" stroked="t" o:allowincell="f" style="position:absolute;margin-left:63pt;margin-top:-26.95pt;width:476.95pt;height:461.75pt;mso-wrap-style:none;v-text-anchor:middle">
                <v:fill o:detectmouseclick="t" on="false"/>
                <v:stroke color="blue" weight="25560" endarrow="block" endarrowwidth="wide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0" cy="195961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251.95pt,1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0</wp:posOffset>
                </wp:positionV>
                <wp:extent cx="2857500" cy="19431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smallCaps/>
                                <w:sz w:val="32"/>
                                <w:szCs w:val="32"/>
                              </w:rPr>
                              <w:t>Reflect:</w:t>
                            </w:r>
                            <w:r>
                              <w:rPr>
                                <w:rFonts w:cs="AbcPrint" w:ascii="AbcPrint" w:hAnsi="AbcPrint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-6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cPrint" w:ascii="AbcPrint" w:hAnsi="AbcPrint"/>
                          <w:b/>
                          <w:smallCaps/>
                          <w:sz w:val="32"/>
                          <w:szCs w:val="32"/>
                        </w:rPr>
                        <w:t>Reflect:</w:t>
                      </w:r>
                      <w:r>
                        <w:rPr>
                          <w:rFonts w:cs="AbcPrint" w:ascii="AbcPrint" w:hAnsi="AbcPrint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32"/>
                          <w:szCs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-800100</wp:posOffset>
                </wp:positionV>
                <wp:extent cx="2857500" cy="3429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smallCaps/>
                                <w:sz w:val="32"/>
                                <w:szCs w:val="32"/>
                              </w:rPr>
                              <w:t>Collect &amp; Analyze Data</w:t>
                            </w:r>
                            <w:r>
                              <w:rPr>
                                <w:rFonts w:cs="AbcPrint" w:ascii="AbcPrint" w:hAnsi="AbcPrint"/>
                                <w:b/>
                                <w:sz w:val="32"/>
                                <w:szCs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-6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cPrint" w:ascii="AbcPrint" w:hAnsi="AbcPrint"/>
                          <w:b/>
                          <w:smallCaps/>
                          <w:sz w:val="32"/>
                          <w:szCs w:val="32"/>
                        </w:rPr>
                        <w:t>Collect &amp; Analyze Data</w:t>
                      </w:r>
                      <w:r>
                        <w:rPr>
                          <w:rFonts w:cs="AbcPrint" w:ascii="AbcPrint" w:hAnsi="AbcPrint"/>
                          <w:b/>
                          <w:sz w:val="32"/>
                          <w:szCs w:val="3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-461645</wp:posOffset>
                </wp:positionV>
                <wp:extent cx="1609090" cy="2374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9/3 ~ Letter Names/Sou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36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9/3 ~ Letter Names/S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7655</wp:posOffset>
                </wp:positionH>
                <wp:positionV relativeFrom="paragraph">
                  <wp:posOffset>-461645</wp:posOffset>
                </wp:positionV>
                <wp:extent cx="1151890" cy="237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/10 ~ Sor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36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/10 ~ Sor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7655</wp:posOffset>
                </wp:positionH>
                <wp:positionV relativeFrom="paragraph">
                  <wp:posOffset>-233045</wp:posOffset>
                </wp:positionV>
                <wp:extent cx="12661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/24 ~ Patter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-18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/24 ~ Patte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055</wp:posOffset>
                </wp:positionH>
                <wp:positionV relativeFrom="paragraph">
                  <wp:posOffset>-233045</wp:posOffset>
                </wp:positionV>
                <wp:extent cx="14947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10/1 ~ Letter Sou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18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10/1 ~ Letter S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1723390" cy="237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/8 ~ Counting Obj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-0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/8 ~ Counting Ob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12661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10/29 Letter Sou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10/29 Letter S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0245</wp:posOffset>
                </wp:positionH>
                <wp:positionV relativeFrom="paragraph">
                  <wp:posOffset>-461645</wp:posOffset>
                </wp:positionV>
                <wp:extent cx="2523490" cy="237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/17 ~ PLC Planning Day – Data Wall S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-36.35pt;mso-position-vertical-relative:text;margin-left:-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/17 ~ PLC Planning Day – Data Wall 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0245</wp:posOffset>
                </wp:positionH>
                <wp:positionV relativeFrom="paragraph">
                  <wp:posOffset>-233045</wp:posOffset>
                </wp:positionV>
                <wp:extent cx="2523490" cy="2374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14 ~ PLC Planning Day – Reteaching W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-18.35pt;mso-position-vertical-relative:text;margin-left:-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/14 ~ PLC Planning Day – Reteaching W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424940</wp:posOffset>
                </wp:positionV>
                <wp:extent cx="2179320" cy="22555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225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12.2pt;width:171.55pt;height:17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167640</wp:posOffset>
                </wp:positionV>
                <wp:extent cx="5410200" cy="4914900"/>
                <wp:effectExtent l="12065" t="12065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491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443">
                              <a:moveTo>
                                <a:pt x="12632" y="157"/>
                              </a:moveTo>
                              <a:arcTo wR="10800" hR="10800" stAng="-4813925" swAng="1978889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443">
                              <a:moveTo>
                                <a:pt x="12632" y="157"/>
                              </a:moveTo>
                              <a:arcTo wR="10800" hR="10800" stAng="-4813925" swAng="19788897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443" path="l0,21600xee" stroked="t" o:allowincell="f" style="position:absolute;margin-left:87pt;margin-top:13.2pt;width:425.95pt;height:386.95pt;mso-wrap-style:none;v-text-anchor:middle">
                <v:fill o:detectmouseclick="t" on="false"/>
                <v:stroke color="blue" weight="25560" endarrow="block" endarrowwidth="wide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7170</wp:posOffset>
                </wp:positionH>
                <wp:positionV relativeFrom="paragraph">
                  <wp:posOffset>390525</wp:posOffset>
                </wp:positionV>
                <wp:extent cx="4800600" cy="4573270"/>
                <wp:effectExtent l="13335" t="12065" r="1206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106">
                              <a:moveTo>
                                <a:pt x="14029" y="494"/>
                              </a:moveTo>
                              <a:arcTo wR="10800" hR="10800" stAng="-4356269" swAng="1896601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106">
                              <a:moveTo>
                                <a:pt x="14029" y="494"/>
                              </a:moveTo>
                              <a:arcTo wR="10800" hR="10800" stAng="-4356269" swAng="18966018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106" path="l0,21600xee" stroked="t" o:allowincell="f" style="position:absolute;margin-left:117.1pt;margin-top:30.75pt;width:377.95pt;height:360.05pt;mso-wrap-style:none;v-text-anchor:middle">
                <v:fill o:detectmouseclick="t" on="false"/>
                <v:stroke color="#ff9900" weight="25560" endarrow="block" endarrowwidth="wide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6005</wp:posOffset>
                </wp:positionH>
                <wp:positionV relativeFrom="paragraph">
                  <wp:posOffset>2070735</wp:posOffset>
                </wp:positionV>
                <wp:extent cx="571500" cy="422275"/>
                <wp:effectExtent l="27305" t="0" r="5461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35800">
                          <a:off x="0" y="0"/>
                          <a:ext cx="571680" cy="4222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83.1pt;margin-top:163.05pt;width:44.95pt;height:33.2pt;mso-wrap-style:none;v-text-anchor:middle;rotation:29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0">
                <wp:simplePos x="0" y="0"/>
                <wp:positionH relativeFrom="column">
                  <wp:posOffset>4954270</wp:posOffset>
                </wp:positionH>
                <wp:positionV relativeFrom="paragraph">
                  <wp:posOffset>1956435</wp:posOffset>
                </wp:positionV>
                <wp:extent cx="571500" cy="422275"/>
                <wp:effectExtent l="0" t="25400" r="501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8000">
                          <a:off x="0" y="0"/>
                          <a:ext cx="571680" cy="4222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05pt;margin-top:154.05pt;width:44.95pt;height:33.2pt;mso-wrap-style:none;v-text-anchor:middle;rotation:6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3710305</wp:posOffset>
                </wp:positionV>
                <wp:extent cx="571500" cy="422275"/>
                <wp:effectExtent l="6985" t="16510" r="5080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4222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92.15pt;width:44.95pt;height:33.2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882140</wp:posOffset>
                </wp:positionV>
                <wp:extent cx="1554480" cy="674370"/>
                <wp:effectExtent l="86995" t="131445" r="717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7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bcPrint" w:hAnsi="AbcPrint" w:eastAsia="AbcPrint" w:cs="AbcPrint"/>
                                <w:lang w:bidi="hi-IN"/>
                              </w:rPr>
                              <w:t>Cycle of Inquir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148.2pt;width:122.35pt;height:53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bcPrint" w:hAnsi="AbcPrint" w:eastAsia="AbcPrint" w:cs="AbcPrint"/>
                          <w:lang w:bidi="hi-IN"/>
                        </w:rPr>
                        <w:t>Cycle of Inquiry</w:t>
                      </w:r>
                    </w:p>
                  </w:txbxContent>
                </v:textbox>
                <v:path textpathok="t"/>
                <v:textpath on="t" fitshape="t" string="Cycle of Inquiry" style="font-family:&quot;AbcPrin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2355</wp:posOffset>
                </wp:positionH>
                <wp:positionV relativeFrom="paragraph">
                  <wp:posOffset>3025775</wp:posOffset>
                </wp:positionV>
                <wp:extent cx="6024880" cy="2743200"/>
                <wp:effectExtent l="0" t="0" r="1270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6024960" cy="27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010" h="10800">
                              <a:moveTo>
                                <a:pt x="1588" y="5163"/>
                              </a:moveTo>
                              <a:arcTo wR="10800" hR="10800" stAng="-8912083" swAng="8849382"/>
                              <a:lnTo>
                                <a:pt x="10800" y="10800"/>
                              </a:lnTo>
                              <a:close/>
                            </a:path>
                            <a:path fill="none" w="20010" h="10800">
                              <a:moveTo>
                                <a:pt x="1588" y="5163"/>
                              </a:moveTo>
                              <a:arcTo wR="10800" hR="10800" stAng="-8912083" swAng="884938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010,10800" path="l0,21600xee" stroked="t" o:allowincell="f" style="position:absolute;margin-left:83.65pt;margin-top:238.25pt;width:474.35pt;height:215.95pt;flip:x;mso-wrap-style:none;v-text-anchor:middle;rotation:180">
                <v:fill o:detectmouseclick="t" on="false"/>
                <v:stroke color="black" weight="25560" startarrow="block" startarrowwidth="wide" start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1">
                <wp:simplePos x="0" y="0"/>
                <wp:positionH relativeFrom="column">
                  <wp:posOffset>6287770</wp:posOffset>
                </wp:positionH>
                <wp:positionV relativeFrom="paragraph">
                  <wp:posOffset>624840</wp:posOffset>
                </wp:positionV>
                <wp:extent cx="798830" cy="1943100"/>
                <wp:effectExtent l="0" t="6350" r="641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394">
                              <a:moveTo>
                                <a:pt x="16747" y="1785"/>
                              </a:moveTo>
                              <a:arcTo wR="10800" hR="10800" stAng="-3395494" swAng="351606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394">
                              <a:moveTo>
                                <a:pt x="16747" y="1785"/>
                              </a:moveTo>
                              <a:arcTo wR="10800" hR="10800" stAng="-3395494" swAng="3516067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84" coordsize="10800,9394" path="l0,21600xee" stroked="t" o:allowincell="f" style="position:absolute;margin-left:495.1pt;margin-top:49.2pt;width:62.85pt;height:152.95pt;mso-wrap-style:none;v-text-anchor:middle">
                <v:fill o:detectmouseclick="t" on="false"/>
                <v:stroke color="black" weight="25560" endarrow="block" endarrowwidth="wide" endarrowlength="long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2677795</wp:posOffset>
                </wp:positionV>
                <wp:extent cx="2866390" cy="172339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smallCaps/>
                                <w:sz w:val="32"/>
                                <w:szCs w:val="32"/>
                              </w:rPr>
                              <w:t>Act on Strategies &amp; Goals</w:t>
                            </w:r>
                            <w:r>
                              <w:rPr>
                                <w:rFonts w:cs="AbcPrint" w:ascii="AbcPrint" w:hAnsi="AbcPrint"/>
                                <w:b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AbcPrint" w:hAnsi="AbcPrint" w:cs="AbcPri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  <w:szCs w:val="32"/>
                              </w:rPr>
                              <w:t>Teach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AbcPrint" w:hAnsi="AbcPrint" w:cs="AbcPri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  <w:szCs w:val="32"/>
                              </w:rPr>
                              <w:t>Put your team’s plan into a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AbcPrint" w:hAnsi="AbcPrint" w:cs="AbcPri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  <w:szCs w:val="32"/>
                              </w:rPr>
                              <w:t>Carry out all other agreed upon tas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210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cPrint" w:ascii="AbcPrint" w:hAnsi="AbcPrint"/>
                          <w:b/>
                          <w:smallCaps/>
                          <w:sz w:val="32"/>
                          <w:szCs w:val="32"/>
                        </w:rPr>
                        <w:t>Act on Strategies &amp; Goals</w:t>
                      </w:r>
                      <w:r>
                        <w:rPr>
                          <w:rFonts w:cs="AbcPrint" w:ascii="AbcPrint" w:hAnsi="AbcPrint"/>
                          <w:b/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AbcPrint" w:hAnsi="AbcPrint" w:cs="AbcPrint"/>
                          <w:sz w:val="32"/>
                          <w:szCs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  <w:szCs w:val="32"/>
                        </w:rPr>
                        <w:t>Teach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AbcPrint" w:hAnsi="AbcPrint" w:cs="AbcPrint"/>
                          <w:sz w:val="32"/>
                          <w:szCs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  <w:szCs w:val="32"/>
                        </w:rPr>
                        <w:t>Put your team’s plan into a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AbcPrint" w:hAnsi="AbcPrint" w:cs="AbcPrint"/>
                          <w:sz w:val="32"/>
                          <w:szCs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  <w:szCs w:val="32"/>
                        </w:rPr>
                        <w:t>Carry out all other agreed upon tasks.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32"/>
                          <w:szCs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2339340</wp:posOffset>
                </wp:positionV>
                <wp:extent cx="1371600" cy="14859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1187450" cy="579120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0" r="-2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sz w:val="40"/>
                                <w:szCs w:val="40"/>
                              </w:rPr>
                              <w:t>Pioneer P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184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1187450" cy="57912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0" r="-2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bcPrint" w:ascii="AbcPrint" w:hAnsi="AbcPrint"/>
                          <w:b/>
                          <w:sz w:val="40"/>
                          <w:szCs w:val="40"/>
                        </w:rPr>
                        <w:t>Pioneer P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2682240</wp:posOffset>
                </wp:positionV>
                <wp:extent cx="3200400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smallCaps/>
                                <w:sz w:val="32"/>
                                <w:szCs w:val="32"/>
                              </w:rPr>
                              <w:t>Plan Strategies &amp; Set Go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11.2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bcPrint" w:hAnsi="AbcPrint" w:cs="AbcPri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smallCaps/>
                          <w:sz w:val="32"/>
                          <w:szCs w:val="32"/>
                        </w:rPr>
                        <w:t>Plan Strategies &amp; Set Goals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3055</wp:posOffset>
                </wp:positionH>
                <wp:positionV relativeFrom="paragraph">
                  <wp:posOffset>277495</wp:posOffset>
                </wp:positionV>
                <wp:extent cx="1723390" cy="2374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6600"/>
                                <w:sz w:val="20"/>
                                <w:szCs w:val="20"/>
                              </w:rPr>
                              <w:t>10/22 ~ Number Recogn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21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6600"/>
                          <w:sz w:val="20"/>
                          <w:szCs w:val="20"/>
                        </w:rPr>
                        <w:t>10/22 ~ Number Recog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67655</wp:posOffset>
                </wp:positionH>
                <wp:positionV relativeFrom="paragraph">
                  <wp:posOffset>48895</wp:posOffset>
                </wp:positionV>
                <wp:extent cx="1837690" cy="2374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/19 ~ Concepts About Pr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1/19 ~ Concepts About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7655</wp:posOffset>
                </wp:positionH>
                <wp:positionV relativeFrom="paragraph">
                  <wp:posOffset>277495</wp:posOffset>
                </wp:positionV>
                <wp:extent cx="2409190" cy="2374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/3 ~ Writing Upper/Lower Case Let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21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/3 ~ Writing Upper/Lower Case Let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3055</wp:posOffset>
                </wp:positionH>
                <wp:positionV relativeFrom="paragraph">
                  <wp:posOffset>48895</wp:posOffset>
                </wp:positionV>
                <wp:extent cx="1380490" cy="2374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12/10 Letter Sou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3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12/10 Letter S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3055</wp:posOffset>
                </wp:positionH>
                <wp:positionV relativeFrom="paragraph">
                  <wp:posOffset>506095</wp:posOffset>
                </wp:positionV>
                <wp:extent cx="1609090" cy="2374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6600"/>
                                <w:sz w:val="20"/>
                                <w:szCs w:val="20"/>
                              </w:rPr>
                              <w:t>1/7 ~ Number Recogn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9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6600"/>
                          <w:sz w:val="20"/>
                          <w:szCs w:val="20"/>
                        </w:rPr>
                        <w:t>1/7 ~ Number Recog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90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2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4:55:00Z</dcterms:created>
  <dc:creator>Compaq Customer</dc:creator>
  <dc:description/>
  <cp:keywords/>
  <dc:language>en-US</dc:language>
  <cp:lastModifiedBy>Will Pope</cp:lastModifiedBy>
  <cp:lastPrinted>2002-09-11T12:51:00Z</cp:lastPrinted>
  <dcterms:modified xsi:type="dcterms:W3CDTF">2009-03-13T13:26:00Z</dcterms:modified>
  <cp:revision>7</cp:revision>
  <dc:subject/>
  <dc:title/>
</cp:coreProperties>
</file>